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ПРИЛОЖЕНИЕ  2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«О бюджете территориального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фонда обязательного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едицинского страхования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аселения Ульяновской области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а 2007 год»</w:t>
            </w:r>
          </w:p>
        </w:tc>
      </w:tr>
    </w:tbl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righ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righ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spacing w:val="0"/>
          <w:sz w:val="28"/>
        </w:rPr>
        <w:t>медицинского страхования  населения Ульяновской области на 2007 год</w:t>
      </w:r>
    </w:p>
    <w:p>
      <w:pPr>
        <w:pStyle w:val="Normal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38"/>
        <w:gridCol w:w="57"/>
        <w:gridCol w:w="1785"/>
        <w:gridCol w:w="5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Коды бюджетной 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классификации </w:t>
            </w:r>
          </w:p>
          <w:p>
            <w:pPr>
              <w:pStyle w:val="Heading2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Наименование </w:t>
            </w:r>
            <w:r>
              <w:rPr>
                <w:b/>
                <w:spacing w:val="0"/>
                <w:sz w:val="28"/>
              </w:rPr>
              <w:t>дох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8"/>
              </w:rPr>
              <w:t>(тыс. рублей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1 02 00000 00 0000 000</w:t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Налоги  и  взносы  на социаль-ные нуж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955153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2 01000 00 0000 110</w:t>
            </w:r>
          </w:p>
        </w:tc>
        <w:tc>
          <w:tcPr>
            <w:tcW w:w="4338" w:type="dxa"/>
            <w:tcBorders/>
          </w:tcPr>
          <w:p>
            <w:pPr>
              <w:pStyle w:val="Heading3"/>
              <w:spacing w:lineRule="atLeast" w:line="240"/>
              <w:rPr/>
            </w:pPr>
            <w:r>
              <w:rPr/>
              <w:t>Единый социальный налог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54166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182 1 02 01040 09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социальный налог,  зачи-сляемый  в территориальные фон-ды  обязательного  медицинского страх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  <w:lang w:val="en-US"/>
              </w:rPr>
              <w:t>541660</w:t>
            </w:r>
            <w:r>
              <w:rPr>
                <w:spacing w:val="0"/>
                <w:sz w:val="28"/>
              </w:rPr>
              <w:t>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395 1 02 02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Страховые взносы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4000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395 1 02 02060 09 0000 16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 xml:space="preserve">Страховые взносы на  обязатель-ное   медицинское   страхование неработающего населения, упла-чиваемые   в    территориальные фонды  обязательного  медицин-ского страхования органами  ис-полнительной   власти субъектов Российской Федерации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95 1 02 02070 09 0000 16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едоимки и пени по страховым взносам на обязательное меди-цинское страхование неработаю-щего населе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3493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5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Налоги на совокупный доход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32495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5 01000 00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Единый налог, взимаемый в связи  с  применением  упро-щенной  системы   налогооб-ложе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5986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182 1 05 0101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налог,  взимаемый с   на-логоплательщиков, выбравших в качестве  объекта налогообложе-ния доходы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39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5 0102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налог,  взимаемый  с на-логоплательщиков, выбравших в качестве объекта  налогообложе-ния доходы, уменьшенные на ве-личину расходо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0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5 0103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минимальный налог, за-числяемый  в бюджеты государ-ственных внебюджетных фондо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92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5 02000 02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Единый  налог на вмененный доход для отдельных видов де-ятельности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6264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82 1 05 0300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44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82 1 09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7688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9 08000 00 0000 14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едоимка, пени и штрафы по страховым взносам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688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9 08050 09 0000 14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Недоимка, пени и штрафы по взносам в территориальные фонды обязательного медицин-ского страх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688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1 17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Heading3"/>
              <w:spacing w:lineRule="atLeast" w:line="240"/>
              <w:rPr/>
            </w:pPr>
            <w:r>
              <w:rPr/>
              <w:t>Прочие  неналоговые  доходы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0225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1 17 06000 00 0000 18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Прочие неналоговые поступле-ния в бюджеты государствен-ных внебюджетных фондо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0225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95 1 17 06040 09 0000 18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</w:rPr>
              <w:t>Прочие неналоговые поступления в территориальные фонды обя-зательного медицинского стра-х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225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2 00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  <w:lang w:val="en-US"/>
              </w:rPr>
            </w:pPr>
            <w:r>
              <w:rPr>
                <w:b/>
                <w:spacing w:val="0"/>
                <w:sz w:val="28"/>
              </w:rPr>
              <w:t>Безвозмездные поступле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59913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2 02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59913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</w:rPr>
              <w:t>000 2 02 04000 00 0000 1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от других  бюджетов  бюджетной системы Российской Феде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5991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</w:rPr>
              <w:t>000 2 02 04900 09 0000 1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-альных фондов обязательного медицинского страх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59913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000 2 02 04901 09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Субсидии бюджетам территори-альных фондов обязательного медицинского страхования на обязательное медицинское  стра-хование   неработающего населе-ния (детей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6877,0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000 2 02 04903 09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Субсидии территориальным фон-дам обязательного медицинского страхования на выполнение тер-риториальных программ обяза-тельного медицинского страхова-ния в рамках базовой программы обязательного медицинского стра-х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7225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Доходы, всего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614693,7</w:t>
            </w:r>
          </w:p>
        </w:tc>
      </w:tr>
    </w:tbl>
    <w:p>
      <w:pPr>
        <w:pStyle w:val="Normal"/>
        <w:spacing w:lineRule="atLeast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tLeast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tLeast" w:line="24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  <w:t>______________________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47:00Z</dcterms:created>
  <dc:creator>SEKRET</dc:creator>
  <dc:description/>
  <cp:keywords/>
  <dc:language>en-US</dc:language>
  <cp:lastModifiedBy>Belova</cp:lastModifiedBy>
  <cp:lastPrinted>2006-11-28T14:56:00Z</cp:lastPrinted>
  <dcterms:modified xsi:type="dcterms:W3CDTF">2006-11-28T11:57:00Z</dcterms:modified>
  <cp:revision>20</cp:revision>
  <dc:subject/>
  <dc:title>                                                                             ПРИЛОЖЕНИЕ  2 </dc:title>
</cp:coreProperties>
</file>